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Dunakeszi Kistérség Többcélú </w:t>
        <w:tab/>
        <w:tab/>
        <w:tab/>
        <w:t xml:space="preserve">                      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sulás Elnök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Napirend…….tárg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Kistérség Többcélú Társu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sulási Tanácsán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. április 12 -i  ülésé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árgy: Nyári napközis tábor támogatás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Társulási Tanác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unakeszi Kistérség Többcélú Társulása 2008.-tól minden évben támogatja a településeken megszervezett nyári napközis tábort, a települések által leadott igények alapján.</w:t>
      </w:r>
    </w:p>
    <w:p>
      <w:pPr>
        <w:pStyle w:val="Normal"/>
        <w:jc w:val="both"/>
        <w:rPr/>
      </w:pPr>
      <w:r>
        <w:rPr/>
        <w:t>A napközis tábor tavaly három helyszínen valósult meg, Gödön, ahol a gödi gyermekek táboroztatása történt, Mogyoródon ahol mogyoródi gyermekek vettek részt a táborban és Dunakeszin, ahol a dunakeszi gyerekek mellett a fóti gyerekek is élvezhették a tábor nyújtotta lehetősé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ábbi években a társulás 400 Ft/fő/ nap támogatást nyújtott. </w:t>
      </w:r>
    </w:p>
    <w:p>
      <w:pPr>
        <w:pStyle w:val="Normal"/>
        <w:jc w:val="both"/>
        <w:rPr/>
      </w:pPr>
      <w:r>
        <w:rPr/>
        <w:t>Az elmúlt évekhez hasonlóan a társulás munkaszervezete az idén is bekérte az előzetes igényeket a településektől, melyet a következő táblázat tartalma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1620"/>
        <w:gridCol w:w="270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lepülés megnevezés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bor időtarta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mogatás  igény összeg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 Ft/fő/na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unakesz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.07.02.-2012.08.17.       </w:t>
            </w:r>
            <w:r>
              <w:rPr>
                <w:b/>
              </w:rPr>
              <w:t>35 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20.000,-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ó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.07.02-2012.08.17.       </w:t>
            </w:r>
            <w:r>
              <w:rPr>
                <w:b/>
              </w:rPr>
              <w:t>35 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20.000,-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ö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.06.25-2012.08.03.       </w:t>
            </w:r>
            <w:r>
              <w:rPr>
                <w:b/>
              </w:rPr>
              <w:t>30 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0.000,-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yoró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.06.25.-2012.07.20</w:t>
            </w:r>
            <w:r>
              <w:rPr>
                <w:b/>
              </w:rPr>
              <w:t>.       20 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00.000,-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00.000,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 kérem a T. Társulási Tanácsot, hogy az előterjesztést megtárgyal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a a nyári napközis táboroztatásra a települések által leadott igények alapján 400 Ft/fő/nap támogatást nyújt. A támogatás kifizetése a települések részére rendelkezésre álló általános tartalékkeret terhére történik a következő megosztás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pülés 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mogatás összege 400Ft/fő/n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unakesz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2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ó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2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ö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yoró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0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040.000,- F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apott támogatás felhasználásáról  a települések közoktatási referensei  2012. szeptember 1-ig kötelesek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2. június 1.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Tímea kistérség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unkaszervezet vezető</w:t>
      </w:r>
    </w:p>
    <w:p>
      <w:pPr>
        <w:pStyle w:val="Normal"/>
        <w:ind w:left="5664" w:hanging="0"/>
        <w:jc w:val="both"/>
        <w:rPr/>
      </w:pPr>
      <w:r>
        <w:rPr/>
        <w:t xml:space="preserve">       </w:t>
      </w:r>
    </w:p>
    <w:p>
      <w:pPr>
        <w:pStyle w:val="Normal"/>
        <w:ind w:left="5664" w:hanging="0"/>
        <w:jc w:val="both"/>
        <w:rPr/>
      </w:pPr>
      <w:r>
        <w:rPr/>
        <w:t xml:space="preserve">         </w:t>
      </w:r>
      <w:r>
        <w:rPr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ársulási Tanács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30:00Z</dcterms:created>
  <dc:creator>Timi</dc:creator>
  <dc:description/>
  <cp:keywords/>
  <dc:language>en-US</dc:language>
  <cp:lastModifiedBy>LevaiT</cp:lastModifiedBy>
  <cp:lastPrinted>2012-04-02T16:42:00Z</cp:lastPrinted>
  <dcterms:modified xsi:type="dcterms:W3CDTF">2012-04-02T14:42:00Z</dcterms:modified>
  <cp:revision>4</cp:revision>
  <dc:subject/>
  <dc:title>Dunakeszi Kistérség Többcélú </dc:title>
</cp:coreProperties>
</file>